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71318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3735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0763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2439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