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319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096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717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592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