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20835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62053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19284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31009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