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043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68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900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378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