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19643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22605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43508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15374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