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5315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7650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8051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14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