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51021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269887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893526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868097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