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00966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85724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1305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22702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