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609256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303031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