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880900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1174813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927890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862508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