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5110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58272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6403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37878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