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25703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52857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61269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58206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