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1411822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2223328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6113303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