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21308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2130891"/>
      <w:bookmarkStart w:id="1" w:name="__Fieldmark__0_29921308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