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6140841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0045730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3631941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