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020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297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18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282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