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651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102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852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2735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