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34602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08594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12107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8472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