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10124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04800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25843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57327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