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043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30154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17563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9846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