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7198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4062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6228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3979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