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872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380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07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503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