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906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825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278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912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