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2787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4926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395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3701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