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413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130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224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805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