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949303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801597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504647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443735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