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84219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96773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60266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75112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