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6734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7525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419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221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