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427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3785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02216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0535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