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070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477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598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532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