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3768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0567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1956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0694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