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737273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046127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539678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437419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