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466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181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9320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6718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