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199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1055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0850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0032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