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32545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2198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67335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8896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