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52518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073057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11328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968881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