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474472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289464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653705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209262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