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150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38441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857482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59742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