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18913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485795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0244631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519061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