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31662984"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412766802"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94363304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40915358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