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4806893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5348175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13984771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8125085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4045628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