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4446392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9110814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6877727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8846516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6610361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8154839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0323153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