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97694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683436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0450586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90169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