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330215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4268824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