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337689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3719750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3761676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3987133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