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4692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834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5959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