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8652143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030369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2641974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1152826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6080942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7023914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485679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