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11508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05996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31366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59422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53310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1009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45492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