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74389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00596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