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347642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6765626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095510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1443625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