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55945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69380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770034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887420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878473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145541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00251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