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0072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41587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5007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60684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