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361059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3695917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3242086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541723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