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63475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53370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22476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