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122939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613397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