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4868713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1767666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3191364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6325885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4450017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4352258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0850804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