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591353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044861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