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88018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91740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46288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12790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7232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67948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31818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