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22778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100455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16975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826231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