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8008334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5163997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571411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596408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