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54566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0923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53456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