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252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57883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35984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1912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