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49721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83280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83401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95390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